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3K7gIGDKNRdOEvDO8a7EKGHU/U1l/tQ7zSbA5CFjQDdnmijj1GqV0GX6sLXcBTx7W6PU48
GDRUME7JQSMK2a53E6KQngQx+wMaoGd47veKzxhmMbBi3CL0xQ7R8h9ukT8oXZuRzxOHpGFg
09qKHgcce1sgQkarA/c3dT5+kQggfxzeYR8m1DdT8TAr4DZwpCmNwkgeCCbTWHv/zrxKreLg
6b7qe6BpVHct4t/pXs</vt:lpwstr>
  </property>
  <property fmtid="{D5CDD505-2E9C-101B-9397-08002B2CF9AE}" pid="3" name="_2015_ms_pID_7253431">
    <vt:lpwstr>NVCXw4Kqfe2rRXCDEj2LCy6tg3QD5iEX3/rjfUtPihXcaACGjq28sp
sEAtgqMfMlKN0bfAXAG1ft0z3k4ALKARGu3oZtLZccW7+Tau+Wl3vF3AUBA0UKn+IWT30NFM
P4jMguNQ2mPIh4fzCIVdAJxjZ17t21In6A4JGec/gaR4alStYWTOIkgobwFPMTADJBHPrjek
aUZoN+pwM8HT5HKC9d19riQ4RkcdWMs1NhdQ</vt:lpwstr>
  </property>
  <property fmtid="{D5CDD505-2E9C-101B-9397-08002B2CF9AE}" pid="4" name="_2015_ms_pID_7253431_00">
    <vt:lpwstr>_2015_ms_pID_7253431</vt:lpwstr>
  </property>
  <property fmtid="{D5CDD505-2E9C-101B-9397-08002B2CF9AE}" pid="5" name="_2015_ms_pID_7253432">
    <vt:lpwstr>8S2JnaoQ28LOLCBNwdToXd8pLUatThUBTOZW
L4URBV45kRrIAUlBIoqzf5PwI4wyUFes/uOlXF/ywtpew1N0Z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